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740528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58664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